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bsko, VDJ - rekonstrukce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zak VIS – 3/15 – 026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283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Seznam příloh</w:t>
      </w:r>
    </w:p>
    <w:p>
      <w:pPr>
        <w:pStyle w:val="Normal"/>
        <w:ind w:left="141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.5 – PS 01 – Strojně technologická část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D.6.1 – Technická zpráva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6.2 – Půdorysný řez I-I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6.3 – Svislý řez A-A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6.4 – Příčný řez B-B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upperLetter"/>
      <w:lvlText w:val="%5."/>
      <w:lvlJc w:val="left"/>
      <w:pPr>
        <w:tabs>
          <w:tab w:val="num" w:pos="420"/>
        </w:tabs>
        <w:ind w:left="420" w:hanging="4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Letter"/>
      <w:lvlText w:val="%8."/>
      <w:lvlJc w:val="left"/>
      <w:pPr>
        <w:tabs>
          <w:tab w:val="num" w:pos="420"/>
        </w:tabs>
        <w:ind w:left="420" w:hanging="4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364" w:leader="none"/>
        <w:tab w:val="left" w:pos="2073" w:leader="none"/>
      </w:tabs>
      <w:ind w:left="36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426" w:right="0" w:hanging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851" w:right="0" w:hanging="14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42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946" w:leader="none"/>
      </w:tabs>
      <w:ind w:left="840" w:right="0" w:hanging="84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420" w:right="0" w:hanging="420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03:00Z</dcterms:created>
  <dc:creator>Stibi</dc:creator>
  <dc:description/>
  <cp:keywords/>
  <dc:language>en-US</dc:language>
  <cp:lastModifiedBy>Hewlett-Packard Company</cp:lastModifiedBy>
  <cp:lastPrinted>2015-01-09T14:17:00Z</cp:lastPrinted>
  <dcterms:modified xsi:type="dcterms:W3CDTF">2018-03-26T09:43:00Z</dcterms:modified>
  <cp:revision>3</cp:revision>
  <dc:subject/>
  <dc:title>Vestec II – vodovod</dc:title>
</cp:coreProperties>
</file>